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УРАЛ, УАЗ, ВАЗ, ЗИЛ, ГАЗ, КАМАЗ, МАЗ, КАВЗ, ПАЗ, а также к тракторам и экскаватора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УРАЛ, УАЗ, ВАЗ, ЗИЛ, ГАЗ, КАМАЗ, МАЗ, КАВЗ, ПАЗ, а также к тракторам и экскаваторам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1.1., 1.2., 2.1., 2.2., 3, 4.1., 4.2., 5.1., 5.2., 6.1., 6.2., 7.1., 7.2., 8.1., 8.2., 9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1.1., 1.2., 2.1., 2.2., 3, 4.1., 4.2., 5.1., 5.2., 6.1., 6.2., 7.1., 7.2., 8.1., 8.2., 9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очная стоимость догов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 с участником, занявшим 1-е место: </w:t>
            </w:r>
            <w:r>
              <w:rPr>
                <w:b/>
              </w:rPr>
              <w:t>4000000,00 рублей без НД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 участником, занявшим 2-е место: </w:t>
            </w:r>
            <w:r>
              <w:rPr>
                <w:b/>
              </w:rPr>
              <w:t>2190008,00 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-2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., 1.2., 2.1., 2.2., 3, 4.1., 4.2., 5.1., 5.2., 6.1., 6.2., 7.1., 7.2., 8.1., 8.2., 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1. –    </w:t>
            </w:r>
            <w:r>
              <w:rPr>
                <w:b/>
              </w:rPr>
              <w:t>147 701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1.2. – </w:t>
            </w:r>
            <w:r>
              <w:rPr>
                <w:b/>
              </w:rPr>
              <w:t>246 443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2.1. –    </w:t>
            </w:r>
            <w:r>
              <w:rPr>
                <w:b/>
              </w:rPr>
              <w:t>338 771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2.2. – </w:t>
            </w:r>
            <w:r>
              <w:rPr>
                <w:b/>
              </w:rPr>
              <w:t>325 238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3. –    </w:t>
            </w:r>
            <w:r>
              <w:rPr>
                <w:b/>
              </w:rPr>
              <w:t>442 098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4.1. –    </w:t>
            </w:r>
            <w:r>
              <w:rPr>
                <w:b/>
              </w:rPr>
              <w:t>100 625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4.2. – </w:t>
            </w:r>
            <w:r>
              <w:rPr>
                <w:b/>
              </w:rPr>
              <w:t>269 987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5.1. –    </w:t>
            </w:r>
            <w:r>
              <w:rPr>
                <w:b/>
              </w:rPr>
              <w:t>450 503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5.2. – </w:t>
            </w:r>
            <w:r>
              <w:rPr>
                <w:b/>
              </w:rPr>
              <w:t>779 117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6.1. –    </w:t>
            </w:r>
            <w:r>
              <w:rPr>
                <w:b/>
              </w:rPr>
              <w:t>775 056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6.2. – </w:t>
            </w:r>
            <w:r>
              <w:rPr>
                <w:b/>
              </w:rPr>
              <w:t>500 664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7.1. –    </w:t>
            </w:r>
            <w:r>
              <w:rPr>
                <w:b/>
              </w:rPr>
              <w:t>746 045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7.2. – </w:t>
            </w:r>
            <w:r>
              <w:rPr>
                <w:b/>
              </w:rPr>
              <w:t>227 724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8.1. –    </w:t>
            </w:r>
            <w:r>
              <w:rPr>
                <w:b/>
              </w:rPr>
              <w:t>408 665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8.2. – </w:t>
            </w:r>
            <w:r>
              <w:rPr>
                <w:b/>
              </w:rPr>
              <w:t>372 766,0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риложение №9  –    </w:t>
            </w:r>
            <w:r>
              <w:rPr>
                <w:b/>
              </w:rPr>
              <w:t>211 312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декабря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дека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2:00Z</dcterms:created>
  <dc:creator>O_Konstantinova</dc:creator>
  <dc:description/>
  <cp:keywords/>
  <dc:language>en-US</dc:language>
  <cp:lastModifiedBy>e.farrahova</cp:lastModifiedBy>
  <cp:lastPrinted>2013-12-11T14:19:00Z</cp:lastPrinted>
  <dcterms:modified xsi:type="dcterms:W3CDTF">2013-12-11T10:53:00Z</dcterms:modified>
  <cp:revision>4</cp:revision>
  <dc:subject/>
  <dc:title> </dc:title>
</cp:coreProperties>
</file>